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8046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4806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0346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04215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