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871438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146999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487286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672877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212629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17624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457545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621844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175459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347389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29835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98237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176202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760058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319378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406535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712542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483855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74683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346306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280389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937136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384237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716577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905473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700705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468092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435658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6190289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68096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7076581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314303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337461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314394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232901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25599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484409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722941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759269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