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F8 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his is a (synthetic) test of the F8 code generator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