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03634549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6013520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