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5563424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12077950"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6926605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5585073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786651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2231260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0848197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89966222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7414850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919434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4047169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