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66900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8626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64819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95385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0060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1224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4071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6813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19655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51329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09800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54468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52253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8647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2356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9174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9940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679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20815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43547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7674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33592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67542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0968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17500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3414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45623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017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5200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94145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8275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49938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54830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2102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7323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1635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3052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4836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7803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