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rud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ebian rudiment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Muse &lt;david.muse@firstwork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manual describes what rudi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rudiment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rudiments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