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628449831"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84661275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