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72984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034697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869466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915610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745734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362231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460247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519602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463983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05545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401984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