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udio cdr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module manages the CD and DVD drives on a comput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the playback of audio cd's. This module needs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o anything. Each CD object you create represents a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also be initialized individually before it can do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module. This will scan the system for all CD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be initialized before any other functions will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ppens when you cal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. After you call this any existing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drom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cdrom module is initialized or not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init() since each drive must also be initializ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d driv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count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d drives on the system. When you create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an integer id that must be lower than this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0 if there are no driv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manage a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CD(id): return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D object for each cdrom on the syste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count() to determine how many drives actually exist.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integer of the drive, 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object is not initialized, you can only call CD.get_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ame() on an uninitializ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reate multiple CD objects for the same drive,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cdrom dri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drive for use. The drive must be initialized for mo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work.  Even if the rest of pygame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brief pause while the drive is initialized. Avoid CD.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hould not stop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 cdrom dri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 drive for use. Call this when your program will not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cd devic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is CDROM device is initialized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init() since each drive must also be initializ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play(track, start=None, end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udio from an audio cdrom in the drive. Besides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you can also pass a starting and ending time for playback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ime are in seconds, and can limit the section of an audio track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start time but no end, the audio will pla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If you pass a start time and 'None' for the end time, the audio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entir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D.get_numtracks() and CD.get_track_audio() to find tracks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back of audio from the cdrom. This will also lose the curren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method does nothing if the drive isn't already playing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udio playback on the CD. The playback can be re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with the CD.resume() method. If the CD is not play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resum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a paused CD. If the CD is not paused or already playing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or open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ejec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the cdrom drive and eject the cdrom. If the drive is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id(): retur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id that was used to create the CD instance. This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 uninitializ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of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ame():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name of the drive. This is the system nam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It is often the drive letter or device name. This method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z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rive is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drive busy playing bac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rive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pa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drive is currently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udio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current(): return track,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th the current track and time of that track. This method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either playing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a cdrom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empt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if there is a cdrom currently in the drive. If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is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umtrack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tracks on the cdrom in the drive. This will return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empty or has n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drom track has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audio(track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rack on a cdrom contains audio data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num_tracks() and CD.get_all() to determine more information about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all(): return [(audio, start, end, lenth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with information for every track on the cdrom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uple with four values. The audio value is True i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udio data. The start, end, and length values 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seconds. Start and end represent absolute times on the entir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f a cd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start(track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time in seconds where at start of the cdrom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cd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length(track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loating point value in seconds of the length of the cdrom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