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32885236"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06553246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