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6630333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144865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64458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6850629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8343172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8512119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0880133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7013330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9678205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811871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1521494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